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.01.2019                                                                  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.01.2019                                                                                                                                             №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9 год и плановый период 2020 и 2021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9 год и плановый период 2020 и 2021 годов согласно приложению к данному постановл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  на   заместителя   Главы   ЗАТО   г. Железногорск   по   социальным   вопросам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9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40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9-01-15T10:53:00Z</dcterms:modified>
  <cp:revision>10</cp:revision>
  <dc:subject/>
  <dc:title> </dc:title>
</cp:coreProperties>
</file>